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4634721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4596120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7617525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8184968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4422703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